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851433741"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656423933"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935323222"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899739779"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230350614"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249352996"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239160464"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846487315"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2089721956"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